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FICHA TÉCNICA DEL FORUM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TÍTULO:</w:t>
      </w:r>
      <w:r>
        <w:rPr>
          <w:rFonts w:cs="Arial" w:ascii="Arial" w:hAnsi="Arial"/>
          <w:lang w:val="es-CO"/>
        </w:rPr>
        <w:t xml:space="preserve"> </w:t>
      </w:r>
      <w:r>
        <w:rPr>
          <w:rFonts w:cs="Arial" w:ascii="Arial" w:hAnsi="Arial"/>
          <w:bCs/>
          <w:lang w:val="es-CO"/>
        </w:rPr>
        <w:t>Programas para la Hipertensión Arterial y el Riesgo Vascular en Pediatría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b/>
          <w:bCs/>
          <w:lang w:val="es-CO"/>
        </w:rPr>
        <w:t>EDICIÓN DEL FORUM: 16</w:t>
      </w:r>
    </w:p>
    <w:p>
      <w:pPr>
        <w:pStyle w:val="Normal"/>
        <w:rPr>
          <w:rFonts w:ascii="Arial" w:hAnsi="Arial" w:eastAsia="Arial" w:cs="Arial"/>
          <w:lang w:val="es-CO"/>
        </w:rPr>
      </w:pPr>
      <w:r>
        <w:rPr>
          <w:rFonts w:eastAsia="Arial" w:cs="Arial" w:ascii="Arial" w:hAnsi="Arial"/>
          <w:lang w:val="es-CO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ATEGORÍA:</w:t>
      </w:r>
      <w:r>
        <w:rPr>
          <w:rFonts w:cs="Arial" w:ascii="Arial" w:hAnsi="Arial"/>
        </w:rPr>
        <w:t xml:space="preserve"> Relevante      Código: </w:t>
      </w:r>
      <w:r>
        <w:rPr>
          <w:bCs/>
          <w:lang w:val="es-CO"/>
        </w:rPr>
        <w:t>05009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b/>
        </w:rPr>
        <w:t>Grupo:</w:t>
      </w:r>
      <w:r>
        <w:rPr>
          <w:rFonts w:cs="Arial" w:ascii="Arial" w:hAnsi="Arial"/>
        </w:rPr>
        <w:t xml:space="preserve"> Programa de Salud. </w:t>
      </w:r>
      <w:r>
        <w:rPr>
          <w:rFonts w:cs="Arial" w:ascii="Arial" w:hAnsi="Arial"/>
          <w:b/>
          <w:bCs/>
        </w:rPr>
        <w:t xml:space="preserve">      </w:t>
      </w:r>
      <w:r>
        <w:rPr>
          <w:rFonts w:cs="Arial" w:ascii="Arial" w:hAnsi="Arial"/>
          <w:lang w:val="es-CO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s-CO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TOR(s) PRINCIPAL (s):</w:t>
      </w:r>
    </w:p>
    <w:p>
      <w:pPr>
        <w:pStyle w:val="Normal"/>
        <w:rPr>
          <w:lang w:val="es-ES_tradnl"/>
        </w:rPr>
      </w:pPr>
      <w:r>
        <w:rPr>
          <w:lang w:val="es-ES_tradnl"/>
        </w:rPr>
        <w:t>DrC. Emilio F. González Rodríguez</w:t>
        <w:tab/>
        <w:tab/>
        <w:t>Universidad Central de Las Villas</w:t>
        <w:tab/>
        <w:t>13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ra. María del C. Llanes Camacho </w:t>
        <w:tab/>
        <w:tab/>
        <w:t>Hosp. Ped. José Luis Miranda</w:t>
        <w:tab/>
        <w:t>11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r. Elibet Chávez González </w:t>
        <w:tab/>
        <w:tab/>
        <w:tab/>
        <w:t>Hosp. Cardiocentro de Villa Clara</w:t>
        <w:tab/>
        <w:t>0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MSc. Santiago Cuadrado Rodríguez </w:t>
        <w:tab/>
        <w:tab/>
        <w:t>Universidad Central de Las Villas</w:t>
        <w:tab/>
        <w:t>08%</w:t>
      </w:r>
    </w:p>
    <w:p>
      <w:pPr>
        <w:pStyle w:val="Normal"/>
        <w:rPr>
          <w:lang w:val="es-ES_tradnl"/>
        </w:rPr>
      </w:pPr>
      <w:r>
        <w:rPr>
          <w:lang w:val="es-ES_tradnl"/>
        </w:rPr>
        <w:t>MSc. Clara Luz Rodríguez Cervera</w:t>
        <w:tab/>
        <w:tab/>
        <w:t>SI Primaria Camilo Cienfuegos</w:t>
        <w:tab/>
        <w:t>06%</w:t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DraC. Gladys Casas Cardoso </w:t>
        <w:tab/>
        <w:tab/>
        <w:t>Universidad Central de Las Villas</w:t>
        <w:tab/>
        <w:t>04%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COAUTORES, POR CIENTO DE PARTICIPACIÓN Y LOS DATOS DEL CENTRO DE TRABAJO: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60"/>
        <w:gridCol w:w="1344"/>
        <w:gridCol w:w="360"/>
        <w:gridCol w:w="2032"/>
        <w:gridCol w:w="252"/>
        <w:gridCol w:w="1836"/>
        <w:gridCol w:w="612"/>
      </w:tblGrid>
      <w:tr>
        <w:trPr/>
        <w:tc>
          <w:tcPr>
            <w:tcW w:w="2672" w:type="dxa"/>
            <w:tcBorders/>
          </w:tcPr>
          <w:p>
            <w:pPr>
              <w:pStyle w:val="Normal"/>
              <w:ind w:left="360" w:hanging="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OMBRE Y APELLID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  <w:t>Grado Científic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pt-BR"/>
              </w:rPr>
            </w:pPr>
            <w:r>
              <w:rPr>
                <w:b/>
                <w:sz w:val="20"/>
                <w:szCs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pt-BR"/>
              </w:rPr>
            </w:pPr>
            <w:r>
              <w:rPr>
                <w:b/>
                <w:sz w:val="20"/>
                <w:szCs w:val="22"/>
                <w:lang w:val="pt-BR"/>
              </w:rPr>
              <w:t>Categ científica, docente o tecnológica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  <w:lang w:val="pt-BR"/>
              </w:rPr>
            </w:pPr>
            <w:r>
              <w:rPr>
                <w:b/>
                <w:sz w:val="20"/>
                <w:szCs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  <w:t xml:space="preserve">Entidad 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s-ES_tradnl"/>
              </w:rPr>
            </w:pPr>
            <w:r>
              <w:rPr>
                <w:b/>
                <w:sz w:val="20"/>
                <w:szCs w:val="22"/>
                <w:lang w:val="es-ES_tradnl"/>
              </w:rPr>
              <w:t>Part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Yosvany García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p 1er GCard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p JLMiranda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lin M. Benit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sp.1er.G. MGI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Hosp. CHdez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Jesús Alfons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Bioq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Médicas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Ángel Molline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ec. Lab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anay Heredi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Bioq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Médicas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riam La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Lic. Lab.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Salud SC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lian Cuevas Enriqu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éc Lab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sp  CHdez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ilde Hurtad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éc Lab 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sp  CHdez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Marlen Gonzál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ra. Lab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sp CHdez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ulieta Garcí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p 1er G Endoc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osp JLMiranda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lizabet Fernánd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p 1er GEndoc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Hosp JLM</w:t>
            </w:r>
            <w:r>
              <w:rPr>
                <w:sz w:val="22"/>
              </w:rPr>
              <w:t>iranda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erlin Garí Llan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sp 1er G Cardiolo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</w:rPr>
              <w:t>Hosp JLMiranda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Yasmine Rodrígu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sp 2do G. Angiol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Hosp AMCastro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ario A. Prie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e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ykel Pér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Te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iomara Aburto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p 1er G MGI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sp JLMiranda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Jorge Luís Moral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. Estadis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sela del Pino Pa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c. Educación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EducaciónSC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Carmen Lidia Tor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Yudit Pér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Psicolo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Juan M Navarro Césped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Matemática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ouglas Fernánd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pt-BR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Bioq.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Médicas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aría del Carmen Cháv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Dr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Dra. 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é A. Mtnez Pér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Sc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c. Educación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EducaciónSC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aura Curbelo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Sc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c. Educación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SEducaciónSC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Richiel Alonso Gonzál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Oscar Pelaez Rodríguez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Lic. C. Comput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CLV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Marianela Ballest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sp 1er G. Fisiolog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UCMédicas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  <w:tr>
        <w:trPr/>
        <w:tc>
          <w:tcPr>
            <w:tcW w:w="267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la Poved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Sc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sp. 1er G.Ger Sal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sz w:val="22"/>
                <w:lang w:val="es-ES_tradnl"/>
              </w:rPr>
            </w:pPr>
            <w:r>
              <w:rPr>
                <w:sz w:val="22"/>
              </w:rPr>
              <w:t>SSalud VC</w:t>
            </w:r>
          </w:p>
        </w:tc>
        <w:tc>
          <w:tcPr>
            <w:tcW w:w="612" w:type="dxa"/>
            <w:tcBorders/>
          </w:tcPr>
          <w:p>
            <w:pPr>
              <w:pStyle w:val="Normal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pt-BR"/>
        </w:rPr>
        <w:t>TELÉFONOS:</w:t>
      </w:r>
      <w:r>
        <w:rPr>
          <w:rFonts w:cs="Arial" w:ascii="Arial" w:hAnsi="Arial"/>
          <w:bCs/>
          <w:lang w:val="pt-BR"/>
        </w:rPr>
        <w:t>281351</w:t>
      </w:r>
      <w:r>
        <w:rPr>
          <w:rFonts w:cs="Arial" w:ascii="Arial" w:hAnsi="Arial"/>
          <w:b/>
          <w:bCs/>
          <w:lang w:val="pt-BR"/>
        </w:rPr>
        <w:t xml:space="preserve">            E-mail: </w:t>
      </w:r>
      <w:r>
        <w:rPr>
          <w:rFonts w:cs="Arial" w:ascii="Arial" w:hAnsi="Arial"/>
          <w:bCs/>
          <w:lang w:val="pt-BR"/>
        </w:rPr>
        <w:t>eglez@uclv.edu.cu</w:t>
      </w:r>
      <w:r>
        <w:rPr>
          <w:rFonts w:cs="Arial" w:ascii="Arial" w:hAnsi="Arial"/>
          <w:b/>
          <w:bCs/>
          <w:lang w:val="pt-BR"/>
        </w:rPr>
        <w:t xml:space="preserve">                   </w:t>
      </w:r>
      <w:r>
        <w:rPr>
          <w:rFonts w:cs="Arial" w:ascii="Arial" w:hAnsi="Arial"/>
          <w:b/>
          <w:bCs/>
          <w:lang w:val="es-CO"/>
        </w:rPr>
        <w:t>MES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s-CO"/>
        </w:rPr>
        <w:t xml:space="preserve">MUNICIPIO: </w:t>
      </w:r>
      <w:r>
        <w:rPr>
          <w:rFonts w:cs="Arial" w:ascii="Arial" w:hAnsi="Arial"/>
          <w:bCs/>
          <w:lang w:val="es-CO"/>
        </w:rPr>
        <w:t>Santa Cla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s-CO"/>
        </w:rPr>
        <w:t xml:space="preserve">PROVINCIA: </w:t>
      </w:r>
      <w:r>
        <w:rPr>
          <w:rFonts w:cs="Arial" w:ascii="Arial" w:hAnsi="Arial"/>
          <w:bCs/>
          <w:lang w:val="es-CO"/>
        </w:rPr>
        <w:t>Villa Clara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MEN: </w:t>
      </w:r>
    </w:p>
    <w:p>
      <w:pPr>
        <w:pStyle w:val="TextBody"/>
        <w:rPr/>
      </w:pPr>
      <w:r>
        <w:rPr>
          <w:sz w:val="24"/>
          <w:szCs w:val="24"/>
          <w:lang w:val="es-ES"/>
        </w:rPr>
        <w:t>L</w:t>
      </w:r>
      <w:r>
        <w:rPr>
          <w:sz w:val="24"/>
          <w:szCs w:val="24"/>
        </w:rPr>
        <w:t xml:space="preserve">a Hipertensión Arterial es una enfermedad que puede estar presente desde la niñez y unida a factores como bajo peso al nacer, antecedentes familiares, obesidad, consumo activo o pasivo de tabaco, estrés psicológico y otros, incrementa considerablemente el Riesgo Vascular en etapas posteriores de la vida y así la morbilidad y/o la mortalidad en cualquiera de las edades. Las enfermedades vasculares han estado ocupando dos de las tres primeras causas de muerte en Cuba desde hace más de 20 años. </w:t>
      </w:r>
    </w:p>
    <w:p>
      <w:pPr>
        <w:pStyle w:val="Normal"/>
        <w:jc w:val="both"/>
        <w:rPr/>
      </w:pPr>
      <w:r>
        <w:rPr>
          <w:rFonts w:cs="Arial" w:ascii="Arial" w:hAnsi="Arial"/>
          <w:lang w:val="es-MX"/>
        </w:rPr>
        <w:t xml:space="preserve">El presente trabajo se trazó como objetivos la elaboración y aplicación de programas computacionales para el Diagnóstico y Control de la HTA, el cálculo del índice de masa corporal y otros para la Promoción de Salud, todos para la edad pediátrica, a partir de una </w:t>
      </w:r>
      <w:r>
        <w:rPr>
          <w:rFonts w:cs="Arial" w:ascii="Arial" w:hAnsi="Arial"/>
          <w:b/>
          <w:lang w:val="es-MX"/>
        </w:rPr>
        <w:t>Estrategia integral</w:t>
      </w:r>
      <w:r>
        <w:rPr>
          <w:rFonts w:cs="Arial" w:ascii="Arial" w:hAnsi="Arial"/>
          <w:lang w:val="es-MX"/>
        </w:rPr>
        <w:t xml:space="preserve"> que incluyó el trabajo asistencial y la promoción de salud en las escuelas. Se elaboraron varias versiones de </w:t>
      </w:r>
      <w:r>
        <w:rPr>
          <w:rFonts w:cs="Arial" w:ascii="Arial" w:hAnsi="Arial"/>
        </w:rPr>
        <w:t xml:space="preserve">programas, que permitieron realizar </w:t>
      </w:r>
      <w:r>
        <w:rPr>
          <w:rFonts w:cs="Arial" w:ascii="Arial" w:hAnsi="Arial"/>
          <w:lang w:val="es-MX"/>
        </w:rPr>
        <w:t>un estudio sobre la incidencia de esta patologí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lang w:val="es-MX"/>
        </w:rPr>
        <w:t>en escolares de 5 escuelas primarias de Santa Clara y además promover estilos de vida saludables. Fue confeccionada una historia clínica</w:t>
      </w:r>
      <w:r>
        <w:rPr>
          <w:rFonts w:cs="Arial" w:ascii="Arial" w:hAnsi="Arial"/>
          <w:b/>
          <w:lang w:val="es-MX"/>
        </w:rPr>
        <w:t xml:space="preserve"> </w:t>
      </w:r>
      <w:r>
        <w:rPr>
          <w:rFonts w:cs="Arial" w:ascii="Arial" w:hAnsi="Arial"/>
          <w:lang w:val="es-MX"/>
        </w:rPr>
        <w:t xml:space="preserve">con un examen físico que incluyó tomas de Tensión Arterial, exámenes de laboratorio y electrofisiológicos como EKG y ECOs. </w:t>
      </w:r>
      <w:r>
        <w:rPr>
          <w:rFonts w:cs="Arial" w:ascii="Arial" w:hAnsi="Arial"/>
        </w:rPr>
        <w:t xml:space="preserve">Entre los resultados más relevantes se obtuvo el diagnóstico de HTA a 812 escolares y el tratamiento a los afectados por esta y por otras patologías. Se elaboraron además un conjunto de </w:t>
      </w:r>
      <w:r>
        <w:rPr>
          <w:rFonts w:cs="Arial" w:ascii="Arial" w:hAnsi="Arial"/>
          <w:b/>
        </w:rPr>
        <w:t>herramient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utacionales</w:t>
      </w:r>
      <w:r>
        <w:rPr>
          <w:rFonts w:cs="Arial" w:ascii="Arial" w:hAnsi="Arial"/>
        </w:rPr>
        <w:t xml:space="preserve"> para el </w:t>
      </w:r>
      <w:r>
        <w:rPr>
          <w:rFonts w:cs="Arial" w:ascii="Arial" w:hAnsi="Arial"/>
          <w:b/>
        </w:rPr>
        <w:t>tratamiento no farmacológico de la HTA y el RV</w:t>
      </w:r>
      <w:r>
        <w:rPr>
          <w:rFonts w:cs="Arial" w:ascii="Arial" w:hAnsi="Arial"/>
        </w:rPr>
        <w:t>, que se utilizaron en las escuelas y en los medios masivos. Una investigación pedagógica definió estrategias para promover estilos saludables de vida y prevenir la HTA y el RV, con el empleo de estas herramientas, en las asignaturas El Mundo en que Vivimos, Ciencias Naturales, Lengua Española, Educación Laboral y Matemática. Se concluye que las herramientas desarrolladas y los resultados del estudio poseen un excelente IMPACTO SOCIAL y una gran ayuda para continuar incrementando el e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/>
          <w:bCs/>
          <w:lang w:val="es-MX"/>
        </w:rPr>
        <w:t xml:space="preserve">ACTIVIDADES QUE BENEFICI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beneficio más importante de esta investigación consiste en la detección precoz de la Hipertensión Arterial en escolares entre 8 y 12 años de 5 escuelas primarias de Santa Clara. Muchos niños supuestamente sanos ahora conocen ellos y sus familiares que son prehipertensos o hipertensos y tienen un tratamiento.  </w:t>
      </w:r>
    </w:p>
    <w:p>
      <w:pPr>
        <w:pStyle w:val="Normal"/>
        <w:rPr>
          <w:rFonts w:ascii="Arial" w:hAnsi="Arial" w:cs="Arial"/>
          <w:b/>
          <w:b/>
          <w:bCs/>
          <w:lang w:val="es-MX"/>
        </w:rPr>
      </w:pPr>
      <w:r>
        <w:rPr>
          <w:rFonts w:cs="Arial" w:ascii="Arial" w:hAnsi="Arial"/>
          <w:b/>
          <w:bCs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  <w:t>GRADO DE GENERALIZACION:</w:t>
      </w:r>
    </w:p>
    <w:p>
      <w:pPr>
        <w:pStyle w:val="Normal"/>
        <w:jc w:val="both"/>
        <w:rPr>
          <w:rFonts w:ascii="Arial" w:hAnsi="Arial" w:cs="Arial"/>
          <w:bCs/>
          <w:lang w:val="es-CO"/>
        </w:rPr>
      </w:pPr>
      <w:r>
        <w:rPr>
          <w:rFonts w:cs="Arial" w:ascii="Arial" w:hAnsi="Arial"/>
          <w:bCs/>
          <w:lang w:val="es-CO"/>
        </w:rPr>
        <w:t>Los programas de ayuda al diagnóstico de HTA y al Índice de Masa Corporal han sido aplicados con éxito en 5 escuelas primarias de la ciudad de Santa Clara.</w:t>
      </w:r>
    </w:p>
    <w:p>
      <w:pPr>
        <w:pStyle w:val="Normal"/>
        <w:jc w:val="both"/>
        <w:rPr>
          <w:rFonts w:ascii="Arial" w:hAnsi="Arial" w:cs="Arial"/>
          <w:bCs/>
          <w:lang w:val="es-CO"/>
        </w:rPr>
      </w:pPr>
      <w:r>
        <w:rPr>
          <w:rFonts w:cs="Arial" w:ascii="Arial" w:hAnsi="Arial"/>
          <w:bCs/>
          <w:lang w:val="es-CO"/>
        </w:rPr>
        <w:t>Las herramientas computacionales de apoyo a la campaña contra la Hipertensión se han aplicado en 10 escuelas primarias de Santa Clara, algunos en Telecentros y otros materiales. Actualmente se utilizan en 2 de los canales de la televisión nacional: El Canal Educativo 2 y en Cubavisión.</w:t>
      </w:r>
    </w:p>
    <w:p>
      <w:pPr>
        <w:pStyle w:val="Normal"/>
        <w:rPr>
          <w:rFonts w:ascii="Arial" w:hAnsi="Arial" w:cs="Arial"/>
          <w:b/>
          <w:b/>
          <w:bCs/>
          <w:lang w:val="es-CO"/>
        </w:rPr>
      </w:pPr>
      <w:r>
        <w:rPr>
          <w:rFonts w:cs="Arial" w:ascii="Arial" w:hAnsi="Arial"/>
          <w:b/>
          <w:bCs/>
          <w:lang w:val="es-CO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GANISMOS Y ENTIDADES QUE SE BENEFICIAN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ctorial de Salud de Santa Cla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Sectorial de Educación de Santa Clara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sidad Central de Las Villa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niversidad Médica de Villa Clara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val="es-CO"/>
        </w:rPr>
        <w:t xml:space="preserve">COSTO-BENEFICIO E IMPACTO PREVISTO: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os resultados tienen una relación de costo-beneficio que repercute con mayor nitidez en el futuro, debido a que estamos evitando la aparición temprana de enfermedades crónicas no transmisibles en adultos de nuestro país, siendo estas enfermedades las de mayor morbimortalidad de los cubanos.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 elaboraron y aplicaron programas computacionales para el diagnóstico y control de la HTA, para el cálculo del índice de masa corporal y otros programas estadísticos. Entre los resultados más relevantes se tiene el diagnóstico de HTA y RV a 812 escolares y su tratamiento ulterior. Se dispone además un conjunto de espacios y de herramientas de trabajo para la lucha contra la HTA, que permiten desarrollar un trabajo preventivo y además el tratamiento no farmacológico de los niños prehipertensos en las escuelas primarias de Santa Clara, en los medios masivos del territorio y de la nación, todo ello con un excelente IMPACTO SOCIAL, fundamentalmente en las 5 escuelas estudiadas en Santa Clara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sta investigación se alzó con el premio de mayor aporte social del Ministerio de Educación Superior en el año 2010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tidades y organismos donde se propone generalizar: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inisterio de Educación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Ministero de Educación Superior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ctorial de Salud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lang w:val="es-CO"/>
        </w:rPr>
      </w:pPr>
      <w:r>
        <w:rPr>
          <w:rFonts w:cs="Arial" w:ascii="Arial" w:hAnsi="Arial"/>
          <w:b/>
          <w:bCs/>
          <w:lang w:val="es-CO"/>
        </w:rPr>
        <w:t xml:space="preserve">PERIODO DE TIEMPO NECESARIO PARA LA GENERALIZACIÓN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 años </w:t>
      </w:r>
    </w:p>
    <w:sectPr>
      <w:type w:val="nextPage"/>
      <w:pgSz w:w="11906" w:h="16838"/>
      <w:pgMar w:left="1701" w:right="1701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28:00Z</dcterms:created>
  <dc:creator>anagloria</dc:creator>
  <dc:description/>
  <cp:keywords/>
  <dc:language>en-US</dc:language>
  <cp:lastModifiedBy>Ing. Allan A. Alvarez Legón</cp:lastModifiedBy>
  <dcterms:modified xsi:type="dcterms:W3CDTF">2012-06-13T17:37:00Z</dcterms:modified>
  <cp:revision>16</cp:revision>
  <dc:subject/>
  <dc:title>FICHA TÉCNICA DEL FORUM </dc:title>
</cp:coreProperties>
</file>