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color w:val="FF9900"/>
        </w:rPr>
      </w:pPr>
      <w:r>
        <w:rPr>
          <w:rFonts w:cs="Times New Roman" w:ascii="Times New Roman" w:hAnsi="Times New Roman"/>
          <w:b/>
          <w:color w:val="FF9900"/>
        </w:rPr>
      </w:r>
    </w:p>
    <w:p>
      <w:pPr>
        <w:pStyle w:val="Normal"/>
        <w:spacing w:lineRule="auto" w:line="240" w:before="0" w:after="0"/>
        <w:jc w:val="both"/>
        <w:rPr>
          <w:rFonts w:ascii="Times New Roman" w:hAnsi="Times New Roman" w:cs="Times New Roman"/>
          <w:b/>
          <w:b/>
          <w:color w:val="FF9900"/>
        </w:rPr>
      </w:pPr>
      <w:r>
        <w:rPr>
          <w:rFonts w:cs="Times New Roman" w:ascii="Times New Roman" w:hAnsi="Times New Roman"/>
          <w:b/>
          <w:color w:val="FF9900"/>
        </w:rPr>
        <w:t xml:space="preserve">Notable representación villaclareña en Octavo Simposio Internacional Calidad 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mado del sitio web de la emisora CMHW  12 de Octubre de 2013 </w:t>
      </w:r>
      <w:r>
        <w:rPr>
          <w:rFonts w:cs="Times New Roman" w:ascii="Times New Roman" w:hAnsi="Times New Roman"/>
          <w:bCs/>
          <w:sz w:val="24"/>
          <w:szCs w:val="24"/>
        </w:rPr>
        <w:t>Dalia Reyes Pere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lla Clara será la provincia con mayor representación, después de La Habana, en el Octavo Simposio Internacional Calidad 2013, que se efectuará en el Palacio de las Convenciones, en la capital cubana, del 16 al 18 de octubre próximos.</w:t>
      </w:r>
    </w:p>
    <w:p>
      <w:pPr>
        <w:pStyle w:val="Normal"/>
        <w:spacing w:lineRule="auto" w:line="240" w:before="0" w:after="0"/>
        <w:jc w:val="both"/>
        <w:rPr/>
      </w:pPr>
      <w:r>
        <w:rPr>
          <w:rFonts w:cs="Times New Roman" w:ascii="Times New Roman" w:hAnsi="Times New Roman"/>
          <w:sz w:val="24"/>
          <w:szCs w:val="24"/>
          <w:lang w:val="en-US" w:eastAsia="en-US"/>
        </w:rPr>
        <w:drawing>
          <wp:inline distT="0" distB="0" distL="0" distR="0">
            <wp:extent cx="1598295" cy="17557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12" r="-13" b="-12"/>
                    <a:stretch>
                      <a:fillRect/>
                    </a:stretch>
                  </pic:blipFill>
                  <pic:spPr bwMode="auto">
                    <a:xfrm>
                      <a:off x="0" y="0"/>
                      <a:ext cx="1598295" cy="1755775"/>
                    </a:xfrm>
                    <a:prstGeom prst="rect">
                      <a:avLst/>
                    </a:prstGeom>
                  </pic:spPr>
                </pic:pic>
              </a:graphicData>
            </a:graphic>
          </wp:inline>
        </w:drawing>
      </w:r>
      <w:r>
        <w:rPr>
          <w:rFonts w:cs="Times New Roman" w:ascii="Times New Roman" w:hAnsi="Times New Roman"/>
          <w:sz w:val="24"/>
          <w:szCs w:val="24"/>
          <w:lang w:val="en-US" w:eastAsia="en-US"/>
        </w:rPr>
        <w:t xml:space="preserve">  </w:t>
      </w:r>
      <w:r>
        <w:rPr>
          <w:rFonts w:cs="Times New Roman" w:ascii="Times New Roman" w:hAnsi="Times New Roman"/>
          <w:sz w:val="24"/>
          <w:szCs w:val="24"/>
        </w:rPr>
        <w:t>Así lo dio a conocer a la emisora CMHW, David López Ojeda, jefe de Departamento de la Oficina Territorial de Normalización, quien manifestó que a la cita de expertos concurrirán empresas y entidades del territorio con prácticas novedosas en la aplicación de sistemas de gestión.</w:t>
      </w:r>
    </w:p>
    <w:p>
      <w:pPr>
        <w:pStyle w:val="Normal"/>
        <w:spacing w:lineRule="auto" w:line="240" w:before="0" w:after="0"/>
        <w:jc w:val="both"/>
        <w:rPr/>
      </w:pPr>
      <w:r>
        <w:rPr>
          <w:rFonts w:cs="Times New Roman" w:ascii="Times New Roman" w:hAnsi="Times New Roman"/>
          <w:sz w:val="24"/>
          <w:szCs w:val="24"/>
        </w:rPr>
        <w:t xml:space="preserve">Entre ellos resaltan el sistema integrado de calidad-medio ambiente y el diagnóstico energético en la Unidad Empresarial de Base de Gases Industriales, así como la gestión energética en las organizaciones del territorio, y el </w:t>
      </w:r>
      <w:hyperlink r:id="rId3">
        <w:r>
          <w:rPr>
            <w:rStyle w:val="InternetLink"/>
            <w:rFonts w:cs="Times New Roman" w:ascii="Times New Roman" w:hAnsi="Times New Roman"/>
            <w:color w:val="0000FF"/>
            <w:sz w:val="24"/>
            <w:szCs w:val="24"/>
            <w:u w:val="single"/>
          </w:rPr>
          <w:t>impacto de esta experiencia en la  Ronera Central</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tras ponencias que representarán a esta provincia en la cita científica internacional están relacionadas con la gestión de la inocuidad de los alimentos para productos de la Empresa Pesquera Industrial de Caibarién, la introducción de la asignatura Calidad en los servicios farmacéuticos en la carrera de Farmacia de la educación superior. También se presentarán trabajos realizados para elevar la calidad en otras entidades como la industria local de producciones gráficas y en el gobierno local del municipio de Cifuentes, serán también otras ponencias que representarán a esta provincia en la cita científica internacional.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color w:val="FF9900"/>
          <w:sz w:val="24"/>
          <w:szCs w:val="24"/>
        </w:rPr>
      </w:pPr>
      <w:r>
        <w:rPr>
          <w:rFonts w:cs="Times New Roman" w:ascii="Times New Roman" w:hAnsi="Times New Roman"/>
          <w:b/>
          <w:color w:val="FF9900"/>
          <w:sz w:val="24"/>
          <w:szCs w:val="24"/>
        </w:rPr>
        <w:t xml:space="preserve">Representada Villa Clara en evento internaciona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ardo González del Río 15 de Octubre de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iagnóstico energético de la Unidad Económica Básica Gases Industriales de Villa Clara figura entre los trabajos que representarán a la provincia en el 8vo. Simposio Internacional de la Calidad, fijado del 16 al 18 de octubre en la capital cubana.</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Se trata de los requisitos necesarios a fin de implementar el sistema de gestión en la rama energética, como parte de una de las temáticas establecidas por el certamen que agrupa las acciones vinculadas con la gestión energética y las energías renovables.</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También aparecen las experiencias de la Ronera Central Agustín Rodríguez Mena con el diseño del sistema de su gestión energética.</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En el caso de Gases Industriales repite su presencia en cuanto al manejo integrado de los sistemas de gestión, y en este perfil abordará su integralidad en la relación calidad-medio amb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Algo similar llevará el gobierno local de Cifuentes, mientras también expondrán sus vivencias la industria local de producciones gráficas, en tanto AGROFAR tratará las mejoras de la calidad e inocuidad en el beneficio de frutas, viandas y hortalizas.</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Serán valoradas, además, las prácticas de inocuidad de alimentos de productos pesqueros por parte de la empresa dedicada a esta actividad (EPICAI) en el municipio de Caibarién.</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En materia de Salud el territorio abordará los modelos conceptuales para el logro de gestión de calidad integral en la cadena transfusional del país.</w:t>
      </w:r>
    </w:p>
    <w:p>
      <w:pPr>
        <w:pStyle w:val="Normal"/>
        <w:spacing w:lineRule="auto" w:line="240" w:before="0" w:after="0"/>
        <w:jc w:val="both"/>
        <w:rPr>
          <w:rFonts w:ascii="Times New Roman" w:hAnsi="Times New Roman" w:cs="Arial"/>
          <w:sz w:val="24"/>
          <w:szCs w:val="24"/>
        </w:rPr>
      </w:pPr>
      <w:r>
        <w:rPr>
          <w:rFonts w:cs="Arial" w:ascii="Times New Roman" w:hAnsi="Times New Roman"/>
          <w:sz w:val="24"/>
          <w:szCs w:val="24"/>
        </w:rPr>
        <w:t>Un detalle contribuyente a la educación correrá a cargo de la carrera universitaria de Licenciatura en Ciencias Farmacéuticas al presentar la introducción de la asignatura de Calidad en el servicio de farmacia como una de las vías de hacer óptima la atención poblacional.</w:t>
      </w:r>
    </w:p>
    <w:p>
      <w:pPr>
        <w:pStyle w:val="Normal"/>
        <w:spacing w:lineRule="auto" w:line="240" w:before="0" w:after="0"/>
        <w:jc w:val="both"/>
        <w:rPr>
          <w:rFonts w:ascii="Times New Roman" w:hAnsi="Times New Roman" w:cs="Arial"/>
          <w:sz w:val="24"/>
          <w:szCs w:val="24"/>
        </w:rPr>
      </w:pPr>
      <w:r>
        <w:rPr>
          <w:rFonts w:cs="Arial" w:ascii="Times New Roman" w:hAnsi="Times New Roman"/>
          <w:sz w:val="24"/>
          <w:szCs w:val="24"/>
        </w:rPr>
        <w:t>--</w:t>
      </w:r>
    </w:p>
    <w:p>
      <w:pPr>
        <w:pStyle w:val="Normal"/>
        <w:spacing w:lineRule="auto" w:line="240" w:before="0" w:after="0"/>
        <w:jc w:val="both"/>
        <w:rPr>
          <w:rFonts w:ascii="Times New Roman" w:hAnsi="Times New Roman" w:cs="Times New Roman"/>
          <w:b/>
          <w:b/>
          <w:color w:val="FF9900"/>
          <w:sz w:val="24"/>
          <w:szCs w:val="24"/>
        </w:rPr>
      </w:pPr>
      <w:r>
        <w:rPr>
          <w:rFonts w:cs="Times New Roman" w:ascii="Times New Roman" w:hAnsi="Times New Roman"/>
          <w:b/>
          <w:color w:val="FF9900"/>
          <w:sz w:val="24"/>
          <w:szCs w:val="24"/>
        </w:rPr>
        <w:t xml:space="preserve">Villa Clara incentiva sus propósitos en el Mes de la Calidad </w:t>
      </w:r>
    </w:p>
    <w:p>
      <w:pPr>
        <w:pStyle w:val="Normal"/>
        <w:spacing w:lineRule="auto" w:line="240" w:before="0" w:after="0"/>
        <w:jc w:val="both"/>
        <w:rPr/>
      </w:pPr>
      <w:r>
        <w:rPr>
          <w:rFonts w:cs="Times New Roman" w:ascii="Times New Roman" w:hAnsi="Times New Roman"/>
          <w:sz w:val="24"/>
          <w:szCs w:val="24"/>
        </w:rPr>
        <w:t xml:space="preserve">Por: </w:t>
      </w:r>
      <w:r>
        <w:rPr>
          <w:rFonts w:cs="Times New Roman" w:ascii="Times New Roman" w:hAnsi="Times New Roman"/>
          <w:bCs/>
          <w:sz w:val="24"/>
          <w:szCs w:val="24"/>
        </w:rPr>
        <w:t>Ricardo González del Río</w:t>
      </w:r>
      <w:r>
        <w:rPr>
          <w:rFonts w:cs="Times New Roman" w:ascii="Times New Roman" w:hAnsi="Times New Roman"/>
          <w:b/>
          <w:bCs/>
          <w:sz w:val="24"/>
          <w:szCs w:val="24"/>
        </w:rPr>
        <w:t xml:space="preserve">  </w:t>
      </w:r>
      <w:r>
        <w:rPr>
          <w:rFonts w:cs="Times New Roman" w:ascii="Times New Roman" w:hAnsi="Times New Roman"/>
          <w:sz w:val="24"/>
          <w:szCs w:val="24"/>
        </w:rPr>
        <w:t>12 de Octubre de 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 aciertos y no menos inconformidades transita octubre para Villa Clara en lo que se ha convertido en el tradicional Mes de la Calid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gún trascendió, este viernes, en conferencia de prensa existen 70 entidades con Sistema de Gestión de Calidad certificado, otras 12 en materia ambiental, nueve en lo que concierne a seguridad y salud en el trabajo, seis en lo específico al capital humano, y dos avaladas en la esfera de inocuidad alimentaria.</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004060" cy="1765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2004060" cy="17653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Cs/>
          <w:i/>
          <w:iCs/>
          <w:sz w:val="24"/>
          <w:szCs w:val="24"/>
        </w:rPr>
        <w:t>La Ronera Agustín Rodríguez Mena es una de las dos unidades de Villa Clara que cuentan con el certificado de inocuidad alimentaria.</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Foto: Archivo de Vanguard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embargo, aun no resultan suficientes, pues el mayor sector de empresas certificadas es el Ministerio de la Construcción (MICONS), y realmente hay otros intereses priorizados (llámese energía, agroalimentario, por citar algunos básicos) que reclaman mayor trabajo a favor de obtener dicho potencial.</w:t>
      </w:r>
    </w:p>
    <w:p>
      <w:pPr>
        <w:pStyle w:val="Normal"/>
        <w:spacing w:lineRule="auto" w:line="240" w:before="0" w:after="0"/>
        <w:jc w:val="both"/>
        <w:rPr/>
      </w:pPr>
      <w:r>
        <w:rPr>
          <w:rFonts w:cs="Times New Roman" w:ascii="Times New Roman" w:hAnsi="Times New Roman"/>
          <w:sz w:val="24"/>
          <w:szCs w:val="24"/>
        </w:rPr>
        <w:t xml:space="preserve">Entre las 50 instituciones escogidas en el país para trabajar en cada detalle concerniente a la energía figuran la Electroquímica de Sagua la Grande, la </w:t>
      </w:r>
      <w:hyperlink r:id="rId5">
        <w:r>
          <w:rPr>
            <w:rStyle w:val="InternetLink"/>
            <w:rFonts w:cs="Times New Roman" w:ascii="Times New Roman" w:hAnsi="Times New Roman"/>
            <w:color w:val="0000FF"/>
            <w:sz w:val="24"/>
            <w:szCs w:val="24"/>
            <w:u w:val="single"/>
          </w:rPr>
          <w:t>Ronera Agustín Rodríguez Mena</w:t>
        </w:r>
      </w:hyperlink>
      <w:r>
        <w:rPr>
          <w:rFonts w:cs="Times New Roman" w:ascii="Times New Roman" w:hAnsi="Times New Roman"/>
          <w:sz w:val="24"/>
          <w:szCs w:val="24"/>
        </w:rPr>
        <w:t>, y la Empresa Comercializadora de Combustib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 embargo, es inadmisible que solo dos unidades del territorio cuenten con certificaciones de inocuidad alimentaria: EPICAI  y nuevamente la Ronera Central, esta última vanguardia en la certificación de sistemas, y más preocupante que Salud no incluya  a ninguna de sus unidades con Sistema de Gestión de Calida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directora de la Oficina Territorial de Normalización (OTN), Sonia Teresa Hernández Méndez, también aludió a las diversas acciones encaminadas a celebrar el Día Mundial de la Normalización, el 14 de Octubre, a tenor de que tanto la normalización como la metrología y la calidad constituyen pilares que respaldan la garantía de productos y servici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 estos elementos, dijo, resultan extraordinarios los riesgos que puede correr el país con pérdidas extraordinarias en sus importaciones y exportaciones, al tiempo que se desestabilizan esferas importantes de la vida cotidi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OTN se dedica al mejoramiento continuo de la calidad de la producción y los servicios, sin descuidar los detalles que influyen en la vida poblacio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sta servicios especializados en materia de normalización, metrología y calidad, verifica y calibra los instrumentos de medición, a la vez que no descuida la Inspección Estatal dedicada a la comprobación de los requisitos establecidos para cada organ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color w:val="FF9900"/>
          <w:sz w:val="24"/>
          <w:szCs w:val="24"/>
        </w:rPr>
      </w:pPr>
      <w:r>
        <w:rPr>
          <w:rFonts w:cs="Times New Roman" w:ascii="Times New Roman" w:hAnsi="Times New Roman"/>
          <w:b/>
          <w:color w:val="FF9900"/>
          <w:sz w:val="24"/>
          <w:szCs w:val="24"/>
        </w:rPr>
        <w:t xml:space="preserve">Villa Clara se inserta a las actividades por el Día Mundial de la Normalizac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cardo González del Río  10 de Octubre de 2013</w:t>
      </w:r>
    </w:p>
    <w:p>
      <w:pPr>
        <w:pStyle w:val="Normal"/>
        <w:spacing w:lineRule="auto" w:line="240" w:before="0" w:after="0"/>
        <w:jc w:val="both"/>
        <w:rPr>
          <w:rFonts w:ascii="Times New Roman" w:hAnsi="Times New Roman" w:cs="Arial"/>
          <w:sz w:val="24"/>
          <w:szCs w:val="24"/>
        </w:rPr>
      </w:pPr>
      <w:r>
        <w:rPr>
          <w:rFonts w:cs="Arial"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La búsqueda de nuevos productos y de servicios de alta competencia debe estar caracterizada por su total calidad, y en el afán de lograrla se realiza, cada 14 de Octubre, el Día Mundial de la Normalización como reconocimiento a profesionales, técnicos, y trabajadores vinculados a esta rama de la economía.</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Las normas garantizan cambios positivos» es el lema que rige las acciones de este año, y Villa Clara se inserta a las celebraciones con la reconocida labor que despliega la Oficina Territorial de Normalización (OTN) junto a otras entidades del territorio.</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También octubre aparece designado como el Mes de la Calidad e incluye entre sus tareas el Taller Provincial por la Cultura de la Calidad, a sesionar el día 25, mientras que del 16 al 18 algunas organizaciones del territorio asistirán al II Simposio Internacional Calidad 2013, con sesiones en el Palacio de Convenciones de la capital cubana.</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Figuran entre estas la Unidad de Gases Industriales, la Ronera Central Agustín Rodríguez Mena, y la AGROFAR, por citar algunas.</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La Organización de Normalización a nivel mundial fue creada hace 67 años, y en 1970 su Asamblea General instituyó el día 14 a fin de resaltar la actividad.</w:t>
      </w:r>
    </w:p>
    <w:p>
      <w:pPr>
        <w:pStyle w:val="Normal"/>
        <w:spacing w:lineRule="auto" w:line="240" w:before="0" w:after="0"/>
        <w:jc w:val="both"/>
        <w:rPr>
          <w:rFonts w:ascii="Times New Roman" w:hAnsi="Times New Roman" w:cs="Times New Roman"/>
          <w:sz w:val="24"/>
          <w:szCs w:val="24"/>
        </w:rPr>
      </w:pPr>
      <w:r>
        <w:rPr>
          <w:rFonts w:cs="Arial" w:ascii="Times New Roman" w:hAnsi="Times New Roman"/>
          <w:sz w:val="24"/>
          <w:szCs w:val="24"/>
        </w:rPr>
        <w:t xml:space="preserve">Correspondió a Ernesto Guevara, en su rol de Ministro de Industrias, solicitar el ingreso de Cuba a dicha organización en septiembre de 196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Fuentedeprrafopredeter">
    <w:name w:val="Fuente de párrafo predeter."/>
    <w:qFormat/>
    <w:rPr/>
  </w:style>
  <w:style w:type="character" w:styleId="Normaltext">
    <w:name w:val="normaltext"/>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anguardia.co.cu/articulo-busqueda?newsid_obj_id=28627" TargetMode="External"/><Relationship Id="rId4" Type="http://schemas.openxmlformats.org/officeDocument/2006/relationships/image" Target="media/image2.jpeg"/><Relationship Id="rId5" Type="http://schemas.openxmlformats.org/officeDocument/2006/relationships/hyperlink" Target="http://www.vanguardia.co.cu/articulo-busqueda?newsid_obj_id=28627"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20:20:00Z</dcterms:created>
  <dc:creator>aliam</dc:creator>
  <dc:description/>
  <cp:keywords/>
  <dc:language>en-US</dc:language>
  <cp:lastModifiedBy>pilar</cp:lastModifiedBy>
  <dcterms:modified xsi:type="dcterms:W3CDTF">2013-10-22T20:30:00Z</dcterms:modified>
  <cp:revision>3</cp:revision>
  <dc:subject/>
  <dc:title/>
</cp:coreProperties>
</file>